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ируемое заседание аттестационной комиссии УФСИН России </w:t>
        <w:br/>
        <w:t>по Томской области на 01.12.2017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Положения о комиссиях 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от 1 июля 2010 г. № 821, 01 декабря 2017 г. на заседании аттестационной комиссии УФСИН России по Томской области планируется рассмотреть, в частно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4 (четырех) проверок достоверности и полноты сведений о доходах, об имуществе и обязательствах имущественного характера, представленных сотрудниками, проведенных в соответствии с требованиями Указа Президента Российской Федерации 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свидетельствующих о допущенных нарушениях при представлении сведений о доходах, расходах, об имуществе и обязательствах имущественного характер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6587a"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72</Words>
  <Characters>987</Characters>
  <CharactersWithSpaces>115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06:00Z</dcterms:created>
  <dc:creator>пресса</dc:creator>
  <dc:description/>
  <dc:language>en-US</dc:language>
  <cp:lastModifiedBy>пресса</cp:lastModifiedBy>
  <dcterms:modified xsi:type="dcterms:W3CDTF">2018-01-10T0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