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ое заседание аттестационной комиссии УФСИН России </w:t>
        <w:br/>
        <w:t>по Томской области на 20.02.2019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</w:t>
        <w:br/>
        <w:t>и урегулированию конфликта интересов, утвержденного Указом Президента Российской Федерации от 1 июля 2010 г. № 821, 01 декабря 2017 г. на заседании аттестационной комиссии УФСИН России по Томской области планируется рассмотреть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ы 5 (пяти) проверок достоверности и полноты сведений о доходах, </w:t>
        <w:br/>
        <w:t xml:space="preserve">об имуществе и обязательствах имущественного характера, представленных сотрудниками, проведенных в соответствии с требованиями Указа Президента Российской Федерации от 21.09.2009 № 1065 «О проверке достоверности </w:t>
        <w:br/>
        <w:t xml:space="preserve">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свидетельствующих </w:t>
        <w:br/>
        <w:t xml:space="preserve">о допущенных нарушениях при представлении сведений о доходах, расходах, </w:t>
        <w:br/>
        <w:t>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7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8"/>
      <w:ind w:firstLine="1901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3:00Z</dcterms:created>
  <dc:creator>Pavel</dc:creator>
  <dc:description/>
  <cp:keywords/>
  <dc:language>en-US</dc:language>
  <cp:lastModifiedBy>пресса</cp:lastModifiedBy>
  <cp:lastPrinted>2018-01-09T16:04:00Z</cp:lastPrinted>
  <dcterms:modified xsi:type="dcterms:W3CDTF">2019-02-20T10:40:00Z</dcterms:modified>
  <cp:revision>8</cp:revision>
  <dc:subject/>
  <dc:title>Начальнику УВД</dc:title>
</cp:coreProperties>
</file>